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555206122"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555432614"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409969204"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488691052"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1203161036"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1775122288"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490150098"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655510701"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1953330675"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1988674773"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369023537"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2086009576"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331399597"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646876760"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471117644"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330808274"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203440650"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963577847"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335486927"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456514149"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1371847315"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427249853"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1213239050"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2026556505"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558373792"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2083265712"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984920331"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52730458"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1403095831"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951322"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442950218"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1097264851"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1322435978"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70791900"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991133770"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1389355586"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492258126"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1128676533"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157013038"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3592854"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035743089"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2004156585"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1995164540"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1743484421"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1347800908"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1265587964"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692764675"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648287739"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2142322923"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876599874"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520030402"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863592716"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113022585"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483003136"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2120848630"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300704727"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180150651"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213333788"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931206020"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491089371"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644925685"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44831576"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503362152"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1853120008"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1723240063"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1396948390"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1357894204"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126858737"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1936284022"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1183387893"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650740317"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1868087219"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319966459"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418127689"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1656310472"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897017285"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509796861"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611706359"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918391902"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1896419786"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679839238"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1400836603"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1994521241"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389766276"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1825705298"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624617474"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899512377"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88533326"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2049150340"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249607469"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26185299"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343899991"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997056888"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186366876"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18380863"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1755842987"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327264381"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1978113189"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1091589051"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169844811"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738383588"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1940523066"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29379459"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637960962"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1152320465"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1852227413"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936344789"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1931907733"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99131631"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327825791"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1852505277"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318665177"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38867752"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961396150"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1353794274"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500545357"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836050112"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687101823"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1114128776"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1998579860"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1153689208"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2008001284"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337896257"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82085833"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1058090413"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1021220133"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17049464"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1124784460"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131809963"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208181317"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1160014774"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535060072"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1599038478"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168223116"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1327367476"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1046609368"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56597491"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678231201"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1048103927"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368421751"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55602845"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1883397771"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2025156446"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461309917"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1236867298"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1589539228"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730401448"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1639820072"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199616424"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608426354"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1307025941"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1316517376"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1821577923"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152309090"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1838963144"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1333677453"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652582744"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763276514"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566155435"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1196034470"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658356647"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234320894"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924915889"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680182182"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1535028077"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1450156248"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436658207"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1262029458"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1289556311"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810914710"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362932091"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1652581430"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90270474"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1979417862"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283024300"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715562155"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79160941"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406599032"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1849513129"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212357583"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113176906"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707688477"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983992838"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795902761"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1832062818"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417509040"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457604330"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1476583719"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1742433181"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883487457"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1334216987"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1954335581"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2085393658"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57025920"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1204810572"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783741081"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706094773"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1338389122"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1071406480"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1412127352"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1966430880"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746713849"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1808716086"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926543115"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346622289"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1566858979"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461622217"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356796205"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610049840"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1317803296"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1456060185"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698911274"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659801782"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45366537"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2034897084"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1420046401"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747333496"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747908900"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1662225290"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417560411"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32231121"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1511751868"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1797914941"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599055887"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1279998055"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1646008950"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2123053526"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2132781946"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528956664"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1797783230"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1315724229"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1487577001"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1983892255"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669710479"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2111384917"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1877631641"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202046812"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1127726978"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633335078"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1940060437"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1664016173"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1754207562"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1688222947"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1309477257"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1735308173"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1622653134"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829112683"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1511879514"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1703654046"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1508043009"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647591698"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1338345811"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2048524546"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1926443106"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285925819"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1466853569"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149766138"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399089049"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1270861347"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2049721632"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1594068216"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314710686"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318972403"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753038179"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246817104"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1753033118"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202319947"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1078599614"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2017811131"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1624897881"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136476708"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489297412"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1767379425"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1256403495"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1929134175"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354059658"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2029540916"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1919194093"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2130447069"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1732437768"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938168113"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1326850450"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1691723672"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1183369518"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2064098940"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1355009502"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522962750"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481337620"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606479496"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510572337"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10825483"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37302253"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122940030"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1584202650"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1066744516"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454071052"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179047750"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1818762288"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436368346"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1681341732"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1624215965"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225410850"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187352989"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1926145581"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2046059402"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1829802439"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2035661634"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1333137697"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1154858494"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1673518750"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737548998"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1007964153"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842449622"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112872363"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1343030952"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498720479"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1851546718"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1826739960"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1236739894"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644049670"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515835394"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1096547222"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529444455"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1391386193"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2039887061"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1563188967"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1871717407"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950359574"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301525977"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881954870"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1964504007"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351031348"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1114410813"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2040782980"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1640656316"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625009052"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1448208418"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65396407"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823219061"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2063969747"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1623963711"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479964978"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1537183889"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1086026047"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401157077"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550872861"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931893062"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1019119904"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1738351180"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610348200"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1076036641"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1025644996"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835839975"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481307632"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31278161"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1023061300"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1676557409"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1645885774"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2059043524"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896538500"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478621609"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852003538"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692371431"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1089112305"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1475324051"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1467396072"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1319596229"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1414615878"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1465334027"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163188718"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1102285915"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844359417"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1022334078"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904752502"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77160451"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1471911354"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899420173"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1099917051"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1103888891"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770860662"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968505975"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881319928"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1599618125"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2133376496"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30889533"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45189238"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443704208"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1318340296"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600824637"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1182272515"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147131021"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723825956"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2101819757"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466835883"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999096191"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1878819275"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388888264"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879352916"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1503892291"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1119209525"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239485192"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1686999026"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1507528667"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764351211"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1746437977"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506599230"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724570609"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444065721"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1907039835"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320046084"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1536477956"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177188896"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1219726223"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776510130"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550388434"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308795436"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1024668197"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673021393"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1484960094"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368814854"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2045804547"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996782320"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1294952399"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334295711"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199490939"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2048551322"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524164267"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542200865"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321298973"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1753124012"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2127229950"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522234379"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1345353137"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1322047121"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747130277"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1034306128"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198474959"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1863531908"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360206988"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335303889"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1003372540"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461533392"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1652686395"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1183307473"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1254087501"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346686522"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2028623538"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1888814635"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1331018270"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90370352"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1053982851"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1823504192"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684420368"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1122785818"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1717142796"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1123133864"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239867462"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1156241540"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888231102"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540092452"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1322933632"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1696589530"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1747841989"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1622675317"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1121570506"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367464292"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1911561283"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27343023"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413786111"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326029574"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1238578381"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780759401"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1457087315"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1560024761"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306905060"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809185493"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1299388107"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380124284"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565245999"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410648404"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481999660"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410612726"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500609409"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1353752500"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333884235"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788908765"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1959332598"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1409308516"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2116632371"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265216507"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317835453"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2139186748"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85443261"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1330066126"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1489440976"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2085140440"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21618380"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49641389"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1864561501"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205202795"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378457008"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570911775"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939019343"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1952670711"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504037488"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1055138829"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1315895504"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1173793844"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1662566888"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817750617"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1904606425"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64535234"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516792842"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9209966"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68118220"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786042189"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1230451514"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1156446034"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31455387"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1656694568"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1901413863"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1726040339"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1293747410"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945949635"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227600146"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1178516895"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1873324229"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675239377"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892484265"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1071676911"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1776490613"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1492580168"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529202296"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1809447035"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1367409314"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228297977"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379352614"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1393616703"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1163493382"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1761268751"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1025137150"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131034261"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791029889"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1318896967"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1624875997"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128910526"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2060607502"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1754793866"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1096877731"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105563963"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929750653"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680263429"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136465365"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791721436"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1023570345"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1435923658"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1509691291"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2053040790"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591234767"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962385857"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1834393287"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800871125"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549360515"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389680829"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818532770"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1746539246"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567868245"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414031029"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466811433"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1214933784"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399897563"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1227202932"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637590496"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1551236800"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1929097709"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391401162"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498799866"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1676499194"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1816367731"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938128930"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272861640"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1162662616"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1194902506"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434791489"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873993168"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2051026362"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1026607581"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167123168"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1434453965"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1126406631"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1448208343"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2135428911"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1023964334"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593553147"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1682079031"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659583439"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723658186"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1505576492"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1789888721"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338531022"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564361311"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1644889354"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365455167"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71317302"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1239383514"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1690969733"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1623987781"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1707536916"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1865118102"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129360680"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296759645"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410761567"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170214204"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669969575"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378183381"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301143367"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174688260"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388181502"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693266623"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231483371"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1099248334"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1623261788"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1761659817"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1348057890"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647783372"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1937490210"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846690976"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648816738"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1515128355"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414296054"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1395471799"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224923761"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1842801564"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457423778"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